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560" w:leader="none"/>
        </w:tabs>
        <w:rPr/>
      </w:pPr>
      <w:r>
        <w:rPr>
          <w:b/>
          <w:sz w:val="20"/>
          <w:lang w:val="pl-PL"/>
        </w:rPr>
        <w:t>SISTEMSKO PROGRAMIRANJE IR3SP</w:t>
        <w:tab/>
        <w:t>oktobar 2009.</w:t>
      </w:r>
    </w:p>
    <w:p>
      <w:pPr>
        <w:pStyle w:val="Normal"/>
        <w:jc w:val="center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Ispit traje 2 sata</w:t>
      </w:r>
    </w:p>
    <w:p>
      <w:pPr>
        <w:pStyle w:val="Normal"/>
        <w:spacing w:before="0" w:after="120"/>
        <w:rPr/>
      </w:pPr>
      <w:r>
        <w:rPr>
          <w:color w:val="000000"/>
          <w:sz w:val="20"/>
          <w:lang w:val="sr-Latn-CS"/>
        </w:rPr>
        <w:t>1.</w:t>
      </w:r>
      <w:r>
        <w:rPr>
          <w:color w:val="000000"/>
          <w:sz w:val="20"/>
          <w:lang w:val="pl-PL"/>
        </w:rPr>
        <w:t>[10]</w:t>
      </w:r>
      <w:r>
        <w:rPr>
          <w:color w:val="000000"/>
          <w:sz w:val="20"/>
          <w:lang w:val="sr-Latn-CS"/>
        </w:rPr>
        <w:t xml:space="preserve"> Napisati x86 potprogram koji prima jedan ceo broj preko steka, ako nije nula uvećava ga za 1 (u suprotnom ga ne menja) i vraća u registru AX. Komentarisati svaku instrukciju.</w:t>
      </w:r>
    </w:p>
    <w:p>
      <w:pPr>
        <w:pStyle w:val="Normal"/>
        <w:spacing w:before="0" w:after="120"/>
        <w:rPr>
          <w:sz w:val="20"/>
          <w:lang w:val="sr-Latn-CS"/>
        </w:rPr>
      </w:pPr>
      <w:r>
        <w:rPr>
          <w:sz w:val="20"/>
          <w:lang w:val="sr-Latn-CS"/>
        </w:rPr>
        <w:t>2.</w:t>
      </w:r>
      <w:r>
        <w:rPr>
          <w:color w:val="000000"/>
          <w:sz w:val="20"/>
          <w:lang w:val="pl-PL"/>
        </w:rPr>
        <w:t xml:space="preserve">[10] </w:t>
      </w:r>
      <w:r>
        <w:rPr>
          <w:sz w:val="20"/>
          <w:lang w:val="sr-CS"/>
        </w:rPr>
        <w:t>Nabrojati i kratko objasniti sistemske pozive koji se koriste pri povezivanju u vreme izvršavanja programa.</w:t>
      </w:r>
    </w:p>
    <w:p>
      <w:pPr>
        <w:pStyle w:val="Normal"/>
        <w:spacing w:before="0" w:after="120"/>
        <w:rPr/>
      </w:pPr>
      <w:r>
        <w:rPr>
          <w:sz w:val="20"/>
          <w:lang w:val="sr-Latn-CS"/>
        </w:rPr>
        <w:t>3.</w:t>
      </w:r>
      <w:r>
        <w:rPr>
          <w:color w:val="000000"/>
          <w:sz w:val="20"/>
          <w:lang w:val="pl-PL"/>
        </w:rPr>
        <w:t xml:space="preserve">[10] </w:t>
      </w:r>
      <w:r>
        <w:rPr>
          <w:sz w:val="20"/>
          <w:lang w:val="sr-Latn-CS"/>
        </w:rPr>
        <w:t>Objasniti pozivanje potprograma kod ARM procesora. Šta mora da se uradi i na koji način ako se iz jednog potprograma poziva drugi potprogram?</w:t>
      </w:r>
    </w:p>
    <w:p>
      <w:pPr>
        <w:pStyle w:val="Normal"/>
        <w:rPr/>
      </w:pPr>
      <w:r>
        <w:rPr>
          <w:sz w:val="20"/>
          <w:lang w:val="sr-Latn-CS"/>
        </w:rPr>
        <w:t>4</w:t>
      </w:r>
      <w:r>
        <w:rPr>
          <w:sz w:val="20"/>
          <w:lang w:val="sr-CS"/>
        </w:rPr>
        <w:t>.</w:t>
      </w:r>
      <w:r>
        <w:rPr>
          <w:color w:val="000000"/>
          <w:sz w:val="20"/>
          <w:lang w:val="pl-PL"/>
        </w:rPr>
        <w:t>[10]</w:t>
      </w:r>
      <w:r>
        <w:rPr>
          <w:sz w:val="20"/>
          <w:lang w:val="sr-CS"/>
        </w:rPr>
        <w:t xml:space="preserve"> </w:t>
      </w:r>
      <w:r>
        <w:rPr>
          <w:sz w:val="20"/>
          <w:lang w:val="pl-PL"/>
        </w:rPr>
        <w:t>Objasniti šta je rezultat poziva B(X) ako su prethodno obrađene sledeće makrodefinicije:</w:t>
      </w:r>
    </w:p>
    <w:p>
      <w:pPr>
        <w:pStyle w:val="Normal"/>
        <w:rPr/>
      </w:pPr>
      <w:r>
        <w:rPr>
          <w:rFonts w:cs="Arial" w:ascii="Arial" w:hAnsi="Arial"/>
          <w:sz w:val="20"/>
          <w:lang w:val="pl-PL"/>
        </w:rPr>
        <w:tab/>
      </w:r>
      <w:r>
        <w:rPr>
          <w:rFonts w:cs="Arial" w:ascii="Arial" w:hAnsi="Arial"/>
          <w:sz w:val="20"/>
        </w:rPr>
        <w:t>#define X 2,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define A( x ) #x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define B( y ) A( y ) A( X )</w:t>
      </w:r>
    </w:p>
    <w:p>
      <w:pPr>
        <w:pStyle w:val="Normal"/>
        <w:spacing w:before="0" w:after="120"/>
        <w:rPr/>
      </w:pPr>
      <w:r>
        <w:rPr>
          <w:sz w:val="20"/>
        </w:rPr>
        <w:t>5.</w:t>
      </w:r>
      <w:r>
        <w:rPr>
          <w:color w:val="000000"/>
          <w:sz w:val="20"/>
          <w:lang w:val="pl-PL"/>
        </w:rPr>
        <w:t xml:space="preserve">[10] </w:t>
      </w:r>
      <w:r>
        <w:rPr>
          <w:sz w:val="20"/>
          <w:lang w:val="sr-Latn-CS"/>
        </w:rPr>
        <w:t>Detaljno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>objasniti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>asemblersku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>obradu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>naredbe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>ADC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>B</w:t>
      </w:r>
      <w:r>
        <w:rPr>
          <w:sz w:val="20"/>
          <w:lang w:val="sr-CS"/>
        </w:rPr>
        <w:t>+</w:t>
      </w:r>
      <w:r>
        <w:rPr>
          <w:sz w:val="20"/>
          <w:lang w:val="sr-Latn-CS"/>
        </w:rPr>
        <w:t>X</w:t>
      </w:r>
      <w:r>
        <w:rPr>
          <w:sz w:val="20"/>
          <w:lang w:val="sr-CS"/>
        </w:rPr>
        <w:t xml:space="preserve">-5, </w:t>
      </w:r>
      <w:r>
        <w:rPr>
          <w:sz w:val="20"/>
          <w:lang w:val="sr-Latn-CS"/>
        </w:rPr>
        <w:t>u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>dvoprolaznom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>asembleru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>sa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>višestrukim segmentima i generisanjem obj fajla, ako je B lokalni .text relokativni simbol, a X uvezeni apsolutni simbol.</w:t>
      </w:r>
    </w:p>
    <w:p>
      <w:pPr>
        <w:pStyle w:val="Normal"/>
        <w:spacing w:before="0" w:after="120"/>
        <w:rPr/>
      </w:pPr>
      <w:r>
        <w:rPr>
          <w:sz w:val="20"/>
          <w:lang w:val="sr-Latn-CS"/>
        </w:rPr>
        <w:t>6.</w:t>
      </w:r>
      <w:r>
        <w:rPr>
          <w:color w:val="000000"/>
          <w:sz w:val="20"/>
          <w:lang w:val="pl-PL"/>
        </w:rPr>
        <w:t xml:space="preserve">[10] </w:t>
      </w:r>
      <w:r>
        <w:rPr>
          <w:sz w:val="20"/>
          <w:lang w:val="sr-Latn-CS"/>
        </w:rPr>
        <w:t>Zadat je sledeći objektni fajl po školskom formatu. Potrebno ga je disasemblirati, tj. napisati asemblerski program čijim prevođenjem se dobija upravo zadati fajl.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NK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 2 0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# segments 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.text   </w:t>
        <w:tab/>
        <w:t xml:space="preserve">0  </w:t>
        <w:tab/>
        <w:t xml:space="preserve"> 2  </w:t>
        <w:tab/>
        <w:t>RP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.data     2 </w:t>
        <w:tab/>
        <w:t xml:space="preserve"> 1  </w:t>
        <w:tab/>
        <w:t>RWP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# symbols 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A  </w:t>
        <w:tab/>
        <w:t xml:space="preserve">00     </w:t>
        <w:tab/>
        <w:t xml:space="preserve">1    </w:t>
        <w:tab/>
        <w:t>D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B   </w:t>
        <w:tab/>
        <w:t xml:space="preserve">02     </w:t>
        <w:tab/>
        <w:t xml:space="preserve">2    </w:t>
        <w:tab/>
        <w:t>D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</w:t>
        <w:tab/>
        <w:t>00</w:t>
        <w:tab/>
        <w:t>0</w:t>
        <w:tab/>
        <w:t>U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# relocations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02</w:t>
        <w:tab/>
        <w:t>2</w:t>
        <w:tab/>
        <w:t>3</w:t>
        <w:tab/>
        <w:t>AS1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# data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0D 18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00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9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"/>
        <w:gridCol w:w="244"/>
        <w:gridCol w:w="345"/>
        <w:gridCol w:w="445"/>
        <w:gridCol w:w="5438"/>
      </w:tblGrid>
      <w:tr>
        <w:trPr>
          <w:cantSplit w:val="true"/>
        </w:trPr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Z 5.i 6. ZADATAK: Jednobajtne instrukcije školskog asemblera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e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Z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x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P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a efekta (može da se koristi da se postavi prekidna tačka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avljanje akumulatora A na nul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C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avljanje indikatora C na nul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X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ostavljanje indeksnog registra X na nulu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MC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omplementiranje indikatora prenosa 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ećavanje akumulatora A za 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njivanje akumulatora A za 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X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ećavanje indeksnog registera X za 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X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njivanje indeksnog registra X za 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opiranje vrednosti akumulatora A u indeksni registar X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I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A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rednost akumulatora A čita se sa ulaza kao dekadni broj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H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B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rednost akumulatora A čita se sa ulaza kao heksadekadni broj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C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rednost akumulatora A čita se sa ulaza kao binarni broj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D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rednost akumulatora A je ASCII kod znaka koji se čita sa ulaz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I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E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pis vrednosti akumulatora A na izlazu kao označenog celog bro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C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F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pis vrednosti A na izlazu kao neoznačenog dekadnog bro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pis vrednosti A na izlazu kao neoznačenog heksadekadnog bro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pis vrednosti A na izlazu kao neoznačenog binarnog bro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A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Ispis vrednosti A na izlazu kao znak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H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anjuje SP za 1 i stavlja vrednost akumulatora A na ste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danje vrednosti sa steka u A i uvećavanje SP za 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L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eranje sadržaja akumulatora A jedan bit ulevo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R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eranje sadržaja akumulatora A jedan bit udesno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vratak iz potprograma (povratna adresa skida se sa steka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T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h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ustavlja izvršavanje program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7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"/>
        <w:gridCol w:w="244"/>
        <w:gridCol w:w="345"/>
        <w:gridCol w:w="445"/>
        <w:gridCol w:w="5948"/>
      </w:tblGrid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Z 5.i 6. ZADATAK   Dvobajtne instrukcije školskog asemblera: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emon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Z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x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DA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unjenje A sadržajem memorijske lokacije sa adresom B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DX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A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unjenje A sadržajem memorijske lokacije sa adresom B+X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DI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B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jenje akumulatora A neposrednom vrednošću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P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C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jenje registra SP sadržajem memorijske lokacije sa adresom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I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D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jenje registra SP neposrednom vrednošću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E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is vrednosti akumulatora A u memorijsku lokaciju sa adresom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X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F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is vrednosti akumulatora A u mem. lokaciju sa adresom B+X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vanje akumulatoru A sadžaja mem. lokacije sa adresom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X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vanje akumulatoru A sadžaja mem. lokacije sa adresom B+X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I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vanje neposredne vrednosti B akumulatoru 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C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vanje A vrednosti indik. C plus sadžaja mem lok sa adresom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X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v. akum. A vredn indik. C plus sadržaja mem. lok B+X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I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vanje akum. A vrednosti indikatora C plus neposredne vredn.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uzimanje od akumulatora A sadžaja mem. lokacije sa adresom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X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uzimanje od akum. A sadržaja mem. lokacije sa adresom B+X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I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uzimanje od akum. A neposredne vrednosti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C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Oduzimanje od  A vrednosti indik C i sadžaja mem lok sa adresom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X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A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uzimanje od A vrednosti indik C i sadržaja mem lok sa adresom B+X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I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B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uzimanje od A vrednosti indikatora C i neposredne vrednosti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MP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C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eđenje sadržaja A sa sadžajem memorijske lokacije sa adresom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X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D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eđenje sadržaja A sa sadžajem mem. lokacije sa adresom B+X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I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E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eđenje sadržaja A sa neposrednom vrednošću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N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kok na adresu zadatu sa 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ZE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kok na adresu zadatu sa B ako indikator Z ima vrednost 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Z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kok na adresu zadatu sa B ako indikator Z ima vrednost 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PZ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ok na adresu zadatu sa B ako P ima vrednost 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G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kok na adresu zadatu sa B ako indikator P ima vrednost 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CC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A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kok na adresu zadatu sa B ako indikator C ima vrednost 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CS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B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kok na adresu zadatu sa B ako indikator C ima vrednost 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SR  B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Ch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iv potrpograma na adresi B, uz stavljanje povratne adrese na st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0:48:00Z</dcterms:created>
  <dc:creator>db</dc:creator>
  <dc:description/>
  <cp:keywords/>
  <dc:language>en-US</dc:language>
  <cp:lastModifiedBy>db</cp:lastModifiedBy>
  <dcterms:modified xsi:type="dcterms:W3CDTF">2009-09-13T21:17:00Z</dcterms:modified>
  <cp:revision>6</cp:revision>
  <dc:subject/>
  <dc:title>SISTEMSKI SOFTVER SI3SS</dc:title>
</cp:coreProperties>
</file>