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73" w:leader="none"/>
        </w:tabs>
        <w:ind w:left="360" w:hanging="0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  <w:t>SISTEMSKO PROGRAMIRANJE</w:t>
        <w:tab/>
        <w:t>septembar 2006.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jc w:val="center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Ispit traje 3 sata.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jc w:val="center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sr-Latn-CS"/>
        </w:rPr>
        <w:t>1.a)(15) Na slici je prikazan deo uzročno-posledičnog grafa sa čvorovima uzroka i međusobnim ograničenjima. Navesti sve dozvoljene kombinacije uzroka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lang w:val="sr-Latn-CS"/>
        </w:rPr>
        <w:t xml:space="preserve">      </w:t>
      </w:r>
      <w:r>
        <w:rPr>
          <w:rFonts w:cs="Arial" w:ascii="Arial" w:hAnsi="Arial"/>
          <w:sz w:val="22"/>
          <w:lang w:val="sr-Latn-CS"/>
        </w:rPr>
        <w:t>b)(10) Nabrojati i ukratko objasniti testiranja višeg reda.</w:t>
      </w:r>
    </w:p>
    <w:p>
      <w:pPr>
        <w:pStyle w:val="Normal"/>
        <w:rPr>
          <w:rFonts w:ascii="Arial" w:hAnsi="Arial" w:cs="Arial"/>
          <w:sz w:val="22"/>
        </w:rPr>
      </w:pPr>
      <w:bookmarkStart w:id="0" w:name="_1219335488"/>
      <w:bookmarkStart w:id="1" w:name="_1219334924"/>
      <w:bookmarkStart w:id="2" w:name="_992099792"/>
      <w:bookmarkEnd w:id="0"/>
      <w:bookmarkEnd w:id="1"/>
      <w:bookmarkEnd w:id="2"/>
      <w:r>
        <w:rPr>
          <w:rFonts w:cs="Arial" w:ascii="Arial" w:hAnsi="Arial"/>
          <w:sz w:val="22"/>
          <w:lang w:val="sr-Latn-CS"/>
        </w:rPr>
        <w:object w:dxaOrig="2004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5pt;height:163.8pt" filled="f" o:ole="">
            <v:imagedata r:id="rId3" o:title=""/>
          </v:shape>
          <o:OLEObject Type="Embed" ProgID="" ShapeID="ole_rId2" DrawAspect="Content" ObjectID="_691418089" r:id="rId2"/>
        </w:objec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</w:rPr>
        <w:t>2.</w:t>
      </w:r>
      <w:r>
        <w:rPr>
          <w:rFonts w:cs="Arial" w:ascii="Arial" w:hAnsi="Arial"/>
          <w:sz w:val="22"/>
          <w:lang w:val="sr-Latn-CS"/>
        </w:rPr>
        <w:t>(25) P</w:t>
      </w:r>
      <w:r>
        <w:rPr>
          <w:rFonts w:cs="Arial" w:ascii="Arial" w:hAnsi="Arial"/>
          <w:sz w:val="22"/>
          <w:lang w:val="sr-CS"/>
        </w:rPr>
        <w:t xml:space="preserve">opuniti datu tabelu, koja definiše da li određena verzija algoritma makroprocesora poseduje određenu osobinu </w:t>
      </w:r>
      <w:r>
        <w:rPr>
          <w:rFonts w:cs="Arial" w:ascii="Arial" w:hAnsi="Arial"/>
          <w:sz w:val="22"/>
          <w:lang w:val="sr-Latn-CS"/>
        </w:rPr>
        <w:t>(</w:t>
      </w:r>
      <w:r>
        <w:rPr>
          <w:rFonts w:cs="Arial" w:ascii="Arial" w:hAnsi="Arial"/>
          <w:sz w:val="22"/>
          <w:lang w:val="sr-CS"/>
        </w:rPr>
        <w:t>ako poseduje staviti +, ako ne ostaviti  prazno)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sr-CS"/>
        </w:rPr>
        <w:t>A1 – algoritam bez ugneždavanja makrodefinicija i makropoziva</w:t>
      </w:r>
    </w:p>
    <w:p>
      <w:pPr>
        <w:pStyle w:val="Normal"/>
        <w:ind w:left="720" w:hanging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2 – algoritam sa ugneždavanjem makrodefinicija</w:t>
      </w:r>
    </w:p>
    <w:p>
      <w:pPr>
        <w:pStyle w:val="Normal"/>
        <w:ind w:left="720" w:hanging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3 – algoritam sa ugneždavanjem makropoziva</w:t>
      </w:r>
    </w:p>
    <w:p>
      <w:pPr>
        <w:pStyle w:val="Normal"/>
        <w:ind w:left="720" w:hanging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4 – algoritam sa ugneždavanjem makrodefinicija i makropoziva</w:t>
      </w:r>
    </w:p>
    <w:tbl>
      <w:tblPr>
        <w:tblW w:w="10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1342"/>
        <w:gridCol w:w="1342"/>
        <w:gridCol w:w="1342"/>
        <w:gridCol w:w="1342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bool 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int 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bool 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int 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lista formalnih paramet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sr-CS"/>
              </w:rPr>
              <w:t>stek formalnih paramet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lista stvarnih paramet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stek stvarnih parametara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 xml:space="preserve">A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A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A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A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3. Moduli se sme</w:t>
      </w:r>
      <w:r>
        <w:rPr>
          <w:rFonts w:cs="Arial" w:ascii="Arial" w:hAnsi="Arial"/>
          <w:sz w:val="22"/>
          <w:lang w:val="sr-Latn-CS"/>
        </w:rPr>
        <w:t>štaju u memoriju datim redosledom počev od adrese 20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sr-Latn-CS"/>
        </w:rPr>
        <w:t>BEG</w:t>
        <w:tab/>
        <w:tab/>
        <w:tab/>
        <w:tab/>
        <w:t>BEG</w:t>
      </w:r>
    </w:p>
    <w:p>
      <w:pPr>
        <w:pStyle w:val="Normal"/>
        <w:ind w:left="720" w:hanging="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USE C </w:t>
        <w:tab/>
        <w:tab/>
        <w:tab/>
        <w:t>DEF C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A</w:t>
        <w:tab/>
        <w:t>EQU 10</w:t>
        <w:tab/>
        <w:tab/>
        <w:t>C</w:t>
        <w:tab/>
        <w:t>EQU 10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  <w:t xml:space="preserve">LDA A </w:t>
        <w:tab/>
        <w:tab/>
        <w:tab/>
        <w:tab/>
        <w:t>END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  <w:t xml:space="preserve">ADD B 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B</w:t>
        <w:tab/>
        <w:t>EQU 20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ab/>
        <w:t xml:space="preserve">ADD C 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D</w:t>
        <w:tab/>
        <w:t>BZE D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  <w:t>END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a)(10) Popuniti sledeću tabelu koja opisuje simbole koji se pojavljuju u modulima (popunjava se sa DA/NE ili celim brojem)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23"/>
        <w:gridCol w:w="2376"/>
        <w:gridCol w:w="206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Simbo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Lokalni/globalni?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Apsolutni/relokativni?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Konačna vrednost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B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C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b)(10) Prikazati predmetne ekvivalente datih modula. Kodovi instrukcija LDA, ADD i BZE su 19h, 20h i 36h respektivno.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c)(10) Prikazati sadržaj memorije posle punjenja datih modula.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  <w:t>REŠENJA</w:t>
      </w:r>
    </w:p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Normal"/>
        <w:rPr/>
      </w:pPr>
      <w:r>
        <w:rPr/>
        <w:t>1) a) Svaka vrsta tabele predstavlja jednu dozvoljenu kombinaciju uzroka.</w:t>
      </w:r>
    </w:p>
    <w:tbl>
      <w:tblPr>
        <w:tblW w:w="2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39"/>
        <w:gridCol w:w="339"/>
        <w:gridCol w:w="339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6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Latn-CS"/>
        </w:rPr>
        <w:t xml:space="preserve">b) </w:t>
      </w:r>
      <w:r>
        <w:rPr>
          <w:rFonts w:cs="Arial" w:ascii="Arial" w:hAnsi="Arial"/>
          <w:sz w:val="22"/>
        </w:rPr>
        <w:t>[ProcesTestiranja.doc, str.2]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U testiranja višeg reda spadaju: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>testiranje sigurnosti (engl. security testing) – da li su posmatrane funkcije dostupne onim i samo onim korisnicima kojima su namenjene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 xml:space="preserve">testiranje količine podataka (engl. volume testing) –  verifikovanje da li softver može obraditi veliku količinu podataka 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>testiranje upotrebljivosti (engl. usability testing) – ocenjuju se estetski aspekti, konzistencija korisničkog interfejsa, korisnička dokumentacija i trenažni materijal.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>testiranje integriteta (engl. integrity testing) – ocenjuje se robusnost (otpornost na otkaze), konzistentna upotreba resursa i slično.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>test naprezanja (engl. stress testing) – vrsta testa pouzdanosti sistema pod nenormalnim uslovima (ekstremna opterećenja, nedovoljno memorije ili drugih resursa, servisi koji nisu raspoloživi itd).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>uporedni test  (engl. benchmark testing) – vrsta testa performansi koja upoređuje novi nepoznati sistem sa poznatim referentnim sistemom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>test zagušenja (engl. contention testing) – proverava da li softver može da zadovolji višestruke zahteve različitih aktera za istim resursom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>test opterećenja (engl. load testing) – vrsta testa performansi, kojim se procenjuju operativni limiti nepromenljivog sistema pod različitim opterećenjima, ili različitih konfiguracija sistema pri istom opterećenju. Merene veličine su najčešće protok i vreme odziva (srednja i vršna vrednost).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>test konfiguracije (engl. configuration testing) – testira ponašanje softvera u različitim hardversko/softverskim okruženjima</w:t>
      </w:r>
    </w:p>
    <w:p>
      <w:pPr>
        <w:pStyle w:val="Normal"/>
        <w:ind w:left="426" w:hanging="426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•</w:t>
      </w:r>
      <w:r>
        <w:rPr>
          <w:rFonts w:cs="Arial" w:ascii="Arial" w:hAnsi="Arial"/>
          <w:sz w:val="22"/>
          <w:lang w:val="sr-Latn-CS"/>
        </w:rPr>
        <w:tab/>
        <w:t>test instalacije (engl. installation testing) – testira instaliranje softvera na različitim sistemima i u različitim situacijama (npr. prekid napajanja ili nedovljno prostora na disku)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/>
      </w:pPr>
      <w:r>
        <w:rPr/>
        <w:t>2)</w:t>
      </w:r>
    </w:p>
    <w:tbl>
      <w:tblPr>
        <w:tblW w:w="10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1342"/>
        <w:gridCol w:w="1342"/>
        <w:gridCol w:w="1342"/>
        <w:gridCol w:w="1342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bool 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int 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bool 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int 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lista formalnih paramet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stek formalnih paramet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lista stvarnih paramet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stek stvarnih parametara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 xml:space="preserve">A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A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A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A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eastAsia="Arial" w:cs="Arial" w:ascii="Arial" w:hAnsi="Arial"/>
          <w:sz w:val="22"/>
          <w:lang w:val="sr-Latn-CS"/>
        </w:rPr>
        <w:t xml:space="preserve">   </w:t>
      </w:r>
      <w:r>
        <w:rPr>
          <w:rFonts w:cs="Arial" w:ascii="Arial" w:hAnsi="Arial"/>
          <w:sz w:val="22"/>
          <w:lang w:val="sr-Latn-CS"/>
        </w:rPr>
        <w:t>* - pri obradi parametara se pravi lista koja se potom stavlja na stek (nije moralo da se navodi)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3)</w:t>
      </w:r>
    </w:p>
    <w:p>
      <w:pPr>
        <w:pStyle w:val="Normal"/>
        <w:rPr/>
      </w:pPr>
      <w:r>
        <w:rPr/>
        <w:t>a)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23"/>
        <w:gridCol w:w="2376"/>
        <w:gridCol w:w="206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Simbo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Lokalni/globalni?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Apsolutni/relokativni?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Konačna vrednost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DA/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DA/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B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DA/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DA/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C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NE/D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DA/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DA/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NE/D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6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b)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LINK</w:t>
        <w:tab/>
        <w:tab/>
        <w:tab/>
        <w:tab/>
        <w:tab/>
        <w:t>LINK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1  1   2</w:t>
        <w:tab/>
        <w:tab/>
        <w:tab/>
        <w:tab/>
        <w:tab/>
        <w:t>1  1   0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#segments</w:t>
        <w:tab/>
        <w:tab/>
        <w:tab/>
        <w:tab/>
        <w:t>#segments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.text 00 8 RP</w:t>
        <w:tab/>
        <w:tab/>
        <w:tab/>
        <w:tab/>
        <w:t xml:space="preserve">.text 00 0 RP     </w:t>
      </w:r>
      <w:r>
        <w:rPr>
          <w:rFonts w:eastAsia="Symbol" w:cs="Symbol" w:ascii="Symbol" w:hAnsi="Symbol"/>
          <w:sz w:val="22"/>
          <w:lang w:val="sr-Latn-CS"/>
        </w:rPr>
        <w:t></w:t>
      </w:r>
      <w:r>
        <w:rPr>
          <w:rFonts w:cs="Arial" w:ascii="Arial" w:hAnsi="Arial"/>
          <w:sz w:val="22"/>
          <w:lang w:val="sr-Latn-CS"/>
        </w:rPr>
        <w:t xml:space="preserve"> Napomena: prihvatljivo rešenje i bez .text segmenta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#symbols</w:t>
        <w:tab/>
        <w:tab/>
        <w:tab/>
        <w:tab/>
        <w:t>#symbols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C 00 0 U</w:t>
        <w:tab/>
        <w:tab/>
        <w:tab/>
        <w:tab/>
        <w:t>C 0A  0  D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#relocations</w:t>
        <w:tab/>
        <w:tab/>
        <w:tab/>
        <w:tab/>
        <w:t>#relocations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05 1  1  AS1</w:t>
        <w:tab/>
        <w:tab/>
        <w:tab/>
        <w:tab/>
        <w:t>#data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07  1  1  A1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#data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19 0A 20 14 20 00 36 06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c)</w:t>
      </w:r>
    </w:p>
    <w:tbl>
      <w:tblPr>
        <w:tblW w:w="2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501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Adresa [dec]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 xml:space="preserve">Sadržaj </w:t>
            </w:r>
            <w:r>
              <w:rPr>
                <w:rFonts w:cs="Arial" w:ascii="Arial" w:hAnsi="Arial"/>
                <w:sz w:val="22"/>
              </w:rPr>
              <w:t>[hex]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9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A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4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0A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36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A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6:18:00Z</dcterms:created>
  <dc:creator>Dragan Bojic</dc:creator>
  <dc:description/>
  <cp:keywords/>
  <dc:language>en-US</dc:language>
  <cp:lastModifiedBy>Dragan Bojic</cp:lastModifiedBy>
  <dcterms:modified xsi:type="dcterms:W3CDTF">2006-09-12T20:11:00Z</dcterms:modified>
  <cp:revision>7</cp:revision>
  <dc:subject/>
  <dc:title>1</dc:title>
</cp:coreProperties>
</file>